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autoSpaceDE w:val="false"/>
        <w:jc w:val="right"/>
        <w:rPr/>
      </w:pPr>
      <w:r>
        <w:rPr/>
        <w:t>Рекомендуемое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КАЗАТЕЛИ</w:t>
      </w:r>
    </w:p>
    <w:p>
      <w:pPr>
        <w:pStyle w:val="Normal"/>
        <w:autoSpaceDE w:val="false"/>
        <w:jc w:val="center"/>
        <w:rPr/>
      </w:pPr>
      <w:r>
        <w:rPr/>
        <w:t>МИНИМАЛЬНОЙ ПЛОТНОСТИ ЗАСТРОЙКИ ПЛОЩАДОК</w:t>
      </w:r>
    </w:p>
    <w:p>
      <w:pPr>
        <w:pStyle w:val="Normal"/>
        <w:autoSpaceDE w:val="false"/>
        <w:jc w:val="center"/>
        <w:rPr/>
      </w:pPr>
      <w:r>
        <w:rPr/>
        <w:t>ПРОМЫШЛЕННЫХ ПРЕДПРИЯТ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трасли       │      Предприятия (производства)        │Минималь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и   │                                        │ плотност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стройк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%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│                   2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рная металлургия  │Метизные      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ерросплавные                           │    3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рубные            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 производству огнеупорных изделий     │    3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 обжигу огнеупорного сырья и          │    2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изводству порошков и мертелей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 разделка лома и отходов черных       │    2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еталлов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ветная металлургия │Алюминиевые                             │    4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винцово-цинковые и титано-магниевые    │    3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едеплавильные                          │    3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Электродные        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 обработке цветных металлов           │    45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Бумажная      │Целлюлозно-бумажные и                   │    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целлюлозно-картонные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еделочные бумажные и картонные, 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аботающие на привозной целлюлозе и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акулатуре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Энергетическая   │Электростанции мощностью до 2000 МВт: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а) без градирен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РЭС на твердом топливе               │    2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РЭС на газомазутном топливе          │    3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) при наличии градирен: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РЭС на твердом топливе               │    2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РЭС на газомазутном топливе          │    3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еплоэлектроцентрали мощностью до 500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Вт при наличии градирен: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твердом топливе                    │    2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газомазутном топливе               │    25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Тяжелое       │Дизелей, дизель-генераторов и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шиностроение   │дизельных электростанций на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железнодорожном ходу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Локомотивов и подвижного состава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железнодорожного транспорта, путевых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ашин и контейнеров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ормозного оборудования для             │    5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железнодорожного подвижного состава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Электротехническая │Электродвигателей                       │    5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рупных электрических машин и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урбогенераторов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ысоковольтной аппаратуры          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изковольтной аппаратуры и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ветотехнического оборудования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рансформаторов    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абельной продукции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Электроламповые    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Электроизоляционных материалов          │    5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ккумуляторные            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лупроводниковых приборов              │    5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диопромышленность │Радиопромышленности при общей площади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изводственных зданий, тыс. м2: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 100      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олее 100                             │    55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Электронная     │Электронной промышленности: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а) предприятия, расположенные в одном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здании (корпус, завод)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) предприятия, расположенные в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ескольких зданиях: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дноэтажных             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ногоэтажных                          │    5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танкостроение   │Металлорежущих станков, литейного и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еревообрабатывающего оборудования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узнечно-прессового оборудования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нструментальные                   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скусственных алмазов, абразивных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атериалов и инструментов из них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Литья         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ковок и штамповок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варных конструкций для машиностроения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зделий общемашиностроительного         │    5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именения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боростроение   │Приборостроения, средств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матизации и систем управления: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) при общей площади производственных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зданий 100 тыс. м2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) то же, более 100 тыс. м2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) при применении ртути и стекловарения │    3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едицинская     │Химико-фармацевтические                 │    3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едико-инструментальные                 │    43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втомобильная    │Автомобильные 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сборочные             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мобильного моторостроения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грегатов, узлов, запчастей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дшипниковые                           │    55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льскохозяйственное│Тракторные, сельскохозяйственных        │    5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шиностроение   │машин, тракторных и комбайновых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вигателей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грегатов, узлов, деталей и запчастей   │    5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 тракторам и сельскохозяйственным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ашинам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троительное и   │Бульдозеров, скреперов, экскаваторов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орожное      │и узлов для экскаваторов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шиностроение   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редств малой механизации               │    6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борудования для мелиоративных работ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ммунального машиностроения            │    57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шиностроение для │Технологического оборудования для       │    5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легкой и пищевой  │торговли и общественного питания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и   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ытовых приборов и машин                │    57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Лесная и      │Лесозаготовительные с примыканием к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ревообрабатывающая│железной дороге МПС: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без переработки древесины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изводственной мощностью, тыс. м3/год: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 400                                │    2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олее 400                             │    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 переработкой древесины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изводственной мощностью, тыс. м3/год: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 400                                │    2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олее 400                             │    2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Лесозаготовительные с примыканием к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одным транспортным путям при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тправке леса в хлыстах: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 зимним плотбищем                    │    1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ез зимнего плотбища                  │    4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о же, при отправке леса в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ортиментах: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 зимним плотбищем производственной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щностью, тыс. м3/год: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 400                              │    3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лее 400                           │    3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ез зимнего плотбища производственной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щностью, тыс. м3/год: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 400                              │    3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лее 400                           │    3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иломатериалов, стандартных домов,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мплектов деталей, столярных изделий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 заготовок: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поставке сырья с отправкой   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дукции по железной дороге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поставке сырья по воде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ревесно-стружечных плит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неры                                  │    4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ебельные                               │    53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Легкая       │Льнозаводы                              │    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нькозаводы (без полей сушки)          │    2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вичной обработки шерсти              │    6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екстильной галантереи             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ерхнего и бельевого трикотажа     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Швейно-трикотажные                 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Швейные                   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жевенные и первичной обработки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жсырья: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дноэтажные 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вухэтажные      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скусственных кож, обувных картонов и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леночных материалов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жгалантерейные: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дноэтажные             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ногоэтажные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еховые и овчинно-шубные  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бувные: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дноэтажные             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ногоэтажные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урнитуры                               │    5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ищевая       │Сахарные заводы при переработке свеклы,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тыс. т/сут: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 3 (хранение свеклы на кагатных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лях)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 3 до 6 (хранение свеклы в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ханизированных складах)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Хлеба и хлебобулочных изделий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изводственной мощностью, т/сут: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 45                                 │    3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олее 45                         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ндитерских изделий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лодоовощных консервов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ива и солода 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Этилового спирта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одки и ликероводочных изделий          │    5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ясомолочная    │Мяса (с цехами убоя и обескровливания)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ясных консервов, колбас, копченостей   │    4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 других мясных продуктов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 переработке молока производственной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ощностью, т в смену: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 100                                │    4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олее 100        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ухого обезжиренного молока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изводственной мощностью, т в смену: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 5                                  │    3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олее 5                               │    4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олочных консервов 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ыра                                    │    37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икробиологическая │Гидролизно-дрожжевые, белкововитаминных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концентратов и по производству премиксов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Заготовительная   │Мелькомбинаты, крупозаводы,             │    4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комбинированные кормовые заводы,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элеваторы и хлебоприемные предприятия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мбинаты хлебопродуктов                │    4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Местная       │Замочно-скобяных изделий                │    6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Художественной керамики                 │    5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Художественных изделий из металла и     │    5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амня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грушек и сувениров из дерева           │    5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грушек из металла                      │    6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Швейных изделий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зданиях до двух этажей              │    7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зданиях более двух этажей           │    6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Цементные: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троительных    │  с сухим способом производства         │    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атериалов     │  с мокрым способом производства        │    3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сбестоцементных изделий                │    4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едварительно напряженных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железобетонных железнодорожных шпал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изводственной мощностью 90 тыс.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3/год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рупных блоков, панелей и других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нструкций из ячеистого и плотного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иликатобетона производственной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ощностью, тыс. м3/год: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0              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00         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Железобетонных мостовых конструкций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ля железнодорожного и автодорожного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троительства производственной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ощностью 40 тыс. м3/год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борных железобетонных и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легкобетонных конструкций для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ельского производственного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троительства производственной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ощностью, тыс. м3/год: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0           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00                     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божженного глиняного кирпича и         │    4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ерамических блоков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иликатного кирпича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ерамических плиток для полов,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блицовочных глазурованных плиток,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ерамических изделий для облицовки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садов зданий, черепицы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ерамических канализационных и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ренажных труб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спученного перлита (с производством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литобитумных плит) при применении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 качестве топлива: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родного газа               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азута (угля)            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инеральной ваты и изделий из нее,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ермикулитовых и перлитовых тепло- и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звукоизоляционных изделий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звести                                 │    3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звестняковой муки и сыромолотого гипса │    3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троительного, технического,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нитарно-технического фаянса,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арфора и полуфарфора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онтажных (для КИП и автоматики,   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антехнических) и электромонтажных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заготовок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ехнологических металлоконструкций и    │    4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узлов трубопроводов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троительная    │По ремонту строительных машин           │    6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порные базы общестроительных      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рганизаций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порные базы специализированных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рганизаций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транспортные предприятия       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троительных организаций на 200 и 300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пециализированных большегрузных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мобилей и автопоездов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тоянки: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150 автомобилей               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250 автомобилей                    │    5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служивание    │По ремонту грузовых автомобилей    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льскохозяйственной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техники       │По ремонту тракторов                    │    5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танции технического обслуживания  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зовых автомобилей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танции технического обслуживания       │    5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ракторов, бульдозеров и других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пецмашин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азы торговые областные                 │    5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азы прирельсовые (районные и           │    5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ежрайонные)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азы минеральных удобрений, известковых │    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атериалов, ядохимикатов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клады химических средств защиты        │    5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астений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порт и дорожное│По капитальному ремонту грузовых   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хозяйство      │автомобилей мощностью 2 - 10 тыс.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апитальных ремонтов в год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 ремонту агрегатов грузовых           │    6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мобилей и автобусов мощностью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10 - 60 тыс. капитальных ремонтов в год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 ремонту автобусов с применением 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отовых агрегатов мощностью 1 - 2 тыс.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емонтов в год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 ремонту агрегатов легковых           │    6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мобилей мощностью 30 - 60 тыс.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апитальных ремонтов в год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Централизованного восстановления        │    6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вигателей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зовые автотранспортные на 200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мобилей при независимом выезде, %: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00                                   │    4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0                                    │    5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бусные парки на 100 автобусов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аксомоторные парки на 300 автомобилей  │    5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зовые автостанции при отправке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зов 500 - 1500 т/сут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танции технического обслуживания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легковых автомобилей при количестве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стов: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                                     │    2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0                                    │    2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5                                    │    3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втозаправочные станции при количестве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заправок в сутки: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00                                   │    1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олее 200                             │    1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орожно-ремонтные пункты                │    29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орожные участки                        │    3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о же с дорожно-ремонтным пунктом       │    3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о же с дорожно-ремонтным пунктом       │    3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ехнической помощи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орожно-строительное управление    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Цементно-бетонные производительностью,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ыс. м3/год: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                                    │    4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                                    │    4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сфальтобетонные производительностью,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ыс. т/год: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                                    │    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                                    │    4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итумные базы: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рельсовые                          │    3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трассовые                          │    2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азы песка                              │    4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лигоны для изготовления железобетонных│    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нструкций мощностью 4 тыс. м3/год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товое обслуживание│Специализированные промышленные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едприятия общей площадью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изводственных зданий более 2000 м2: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изготовлению и ремонту одежды,     │    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емонту телерадиоаппаратуры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готовлению и ремонту обуви, ремонту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ложной бытовой техники, химчистки и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рашения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монту и изготовлению мебели         │    5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ефтехимическая   │Промышленности резинотехнических        │    5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изделий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оизводства резиновой обуви            │    55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Газовая       │Компрессорные станции магистральных     │    4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газопроводов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азораспределительные пункты подземных  │    2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хранилищ газа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емонтно-эксплуатационные пункты        │    45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лиграфическая   │Газетно-журнальные, книжные             │    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мышленность   │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.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(или при отсутствии ограды - в соответствующих ей условных границах) с включением площади занятой веером железнодорожных путей.</w:t>
      </w:r>
    </w:p>
    <w:p>
      <w:pPr>
        <w:pStyle w:val="Normal"/>
        <w:autoSpaceDE w:val="false"/>
        <w:ind w:firstLine="540"/>
        <w:jc w:val="both"/>
        <w:rPr/>
      </w:pPr>
      <w:r>
        <w:rPr/>
        <w:t>2. Площадь застройки определяется как сумма площадей, занятых зданиями и сооружениями всех видов, включая навесы, открытые технологические, санитарно технически, энергетические и другие установки эстакады и галереи, площадки погрузоразгрузочных устройств, подземные сооружения (резервуары, погреба, убежища, тоннели, над которыми не могут быть размещены здания и сооружения), а также открытые стоянки автомобилей, машин, механизмов и открытые склады различного назначения при условии, что размеры и оборудование стоянок и складов принимаются по нормам технологического проектирования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В площадь застройки должны включаться резервные участки на площадке предприятия, намеченные в соответствии с заданием на проектирование для размещения на них зданий и сооружений (в пределах габаритов указанных зданий и сооружений).</w:t>
      </w:r>
    </w:p>
    <w:p>
      <w:pPr>
        <w:pStyle w:val="Normal"/>
        <w:autoSpaceDE w:val="false"/>
        <w:ind w:firstLine="540"/>
        <w:jc w:val="both"/>
        <w:rPr/>
      </w:pPr>
      <w:r>
        <w:rPr/>
        <w:t>В площадь застройки на включаются площади, занятые отмостками вокруг зданий и сооружений, тротуарами, автомобильными и железными дорогами, железнодорожными станциями, временными зданиями и сооружениями, открытыми спортивными площадками, площадками для отдыха трудящихся, зелеными насаждениями (из деревьев кустарников, цветов и трав) открытыми стоянками автотранспортных средств, принадлежащих гражданам, открытыми водоотводными и другими канавами, подпорными стенками, подземными зданиями и сооружениями или частями их, над которыми могут быть размещены другие здания и сооруж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одсчет площадей занимаемых зданиями и сооружениями производится по внешнему контуру их наружных стен, на уровне планировочных отметок земли.</w:t>
      </w:r>
    </w:p>
    <w:p>
      <w:pPr>
        <w:pStyle w:val="Normal"/>
        <w:autoSpaceDE w:val="false"/>
        <w:ind w:firstLine="540"/>
        <w:jc w:val="both"/>
        <w:rPr/>
      </w:pPr>
      <w:r>
        <w:rPr/>
        <w:t>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, под которыми по габаритам не могут быть размещены другие здания или сооружения, на остальных участках учитывается только площадь занимаемая фундаментами опор галереи и эстакад на уровне планировочных отметок земли.</w:t>
      </w:r>
    </w:p>
    <w:p>
      <w:pPr>
        <w:pStyle w:val="Normal"/>
        <w:autoSpaceDE w:val="false"/>
        <w:ind w:firstLine="540"/>
        <w:jc w:val="both"/>
        <w:rPr/>
      </w:pPr>
      <w:r>
        <w:rPr/>
        <w:t>4. Минимальную плотность застройки допускается уменьшать (при наличии соответствующих технико-экономических обоснований), но не более чем на 10% установленной настоящим приложением:</w:t>
      </w:r>
    </w:p>
    <w:p>
      <w:pPr>
        <w:pStyle w:val="Normal"/>
        <w:autoSpaceDE w:val="false"/>
        <w:ind w:firstLine="540"/>
        <w:jc w:val="both"/>
        <w:rPr/>
      </w:pPr>
      <w:r>
        <w:rPr/>
        <w:t>- при расширении и реконструкции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для предприятий машиностроительной промышленности, имеющих в своем состава заготовительные цехи (литейные кузнечно-прессовые, копровые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, трейлерах (мосты тяжелых кранов, заготовки деталей рам тепловозов, вагонов и др.) или межцеховых железнодорожных перевозок негабаритных или крупногабаритных грузов массой более 10 т (блоки паровых котлов, корпуса атомных реакторов и др.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22:00Z</dcterms:created>
  <dc:creator>bushman.a</dc:creator>
  <dc:description/>
  <cp:keywords/>
  <dc:language>en-US</dc:language>
  <cp:lastModifiedBy>bushman.a</cp:lastModifiedBy>
  <dcterms:modified xsi:type="dcterms:W3CDTF">2010-10-08T12:07:00Z</dcterms:modified>
  <cp:revision>4</cp:revision>
  <dc:subject/>
  <dc:title>Приложение 9</dc:title>
</cp:coreProperties>
</file>